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280670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849633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