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241809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777861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553700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0215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