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76179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545059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664129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5826475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135476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645010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313146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