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21860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11872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9961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