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78537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21355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