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727373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7818123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2417850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358709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