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3648512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8229533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790465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6010578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9977171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3187436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1483570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