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9580109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2863825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7602300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2745326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