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32672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75302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1893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896315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