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0160054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7216863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0372244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6652538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