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 not edit this file. It was generated by the translator.py script. * Instead edit language.tpl and maintainer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option \ref cfg_output_language "OUTPUT_LANGUAGE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(version 1.8.7), 40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Arabic, Armenian, Brazilian Portuguese, Catalan, Chi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Traditional, Croatian, Czech, Danish, Dutch,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ranto, Finnish, French, German, Greek, Hungarian, Indone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, Japanese (+En), Korean (+En), Latvian, Lithua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donian, Norwegian, Persian, Polish, Portuguese, Romanian, Rus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bian, SerbianCyrillic, Slovak, Slovene, Spanish, Swedish, Turk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krainian, and Vietname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"center" cellspacing="0" cellpadding="0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"1" cellpadding="2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"-2"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cccc"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5555"&gt;Arab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 Reyad&lt;br/&gt;Muhammad Bashir Al-Noi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mbnoimi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5555"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Arme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men Tangamy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men dot tangamyan at anu dot edu dot a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imiliano Pin&lt;br/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 dot pin at bitroit dot com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an Yang&lt;br/&gt;Li Daobing&lt;br/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an dot yang dot cn at gmail dot com&lt;br/&gt;lidaobing at gmail dot com&lt;br/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/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lin dot tw at gmail dot com&lt;br/&gt;garywlee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almost 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dot bralo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ř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 at atlas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ccffcc"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ul-Erik Hansen&lt;br/&gt;Erik Søe Sø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uhan at gnotometrics dot dk&lt;br/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ccffcc"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ccffcc"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Esperant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der Martíne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der dot basaundi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Lai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dot a dot laine at tut dot 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cccc"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vid Martinet&lt;br/&gt;Xavier Outhier&lt;br/&gt;Benoît BROS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ontact at e-concept-applications dot fr&lt;br/&gt;xouthier at yahoo dot fr&lt;br/&gt;Benoit dot BROSSE at ingenic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ccffcc"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er Grotrian&lt;br/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er dot Grotrian at pdv-FS dot de&lt;br/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aul Gesso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ssos dot paul at yahoo dot 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5555"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Ákos Kiss&lt;br/&gt;Földvári Gyö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kiss at users dot sourceforge dot net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5555"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Indone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endy Iraw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eefour at gauldong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/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/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uzumizaki-Kimikata&lt;br/&gt;Hiroki Iseri&lt;br/&gt;Ryunosuke Satoh&lt;br/&gt;Kenji Nagamatsu&lt;br/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zmml at h12u.com&lt;br/&gt;goyoki at gmail dot com&lt;br/&gt;sun594 at hotmail dot com&lt;br/&gt;&lt;span style="color: brown"&gt;[unreachable]&lt;/span&gt;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ccffcc"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ccffcc"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im Taedong&lt;br/&gt;SooYoung Jung&lt;br/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ly1004 at gmail dot com&lt;br/&gt;jung5000 at gmail dot com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ccffcc"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ccffcc"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Latv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uri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uris at nix.l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5555"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/&gt;Mindaugas Radzius&lt;br/&gt;Aidas Berukstis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br/&gt;&lt;span style="color: brown"&gt;[unreachable]&lt;/span&gt;&lt;br/&gt;&lt;span style="color: brown"&gt;[unreachable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5555"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Macedo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 Jovanovsk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jovanovski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cccc"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5555"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5555"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Per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i Nadalizade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adalizadeh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cccc"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/&gt;Grzegorz Kowal&lt;br/&gt;Krzysztof Kr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br/&gt;&lt;span style="color: brown"&gt;[unreachable]&lt;/span&gt;&lt;br/&gt;krzysztof dot kral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br/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onut Dumitrascu&lt;br/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eddumy at yahoo dot com&lt;br/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almost 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illiantov Kirill Vladimirovich&lt;br/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illiantov at byterg dot ru&lt;br/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almost 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cccc"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SerbianCyrill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edeljko Stefano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enedjo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cccc"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ali+Laco Švec&lt;br/&gt;Petr Př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the Slovak language advisors]&lt;/span&gt;&lt;br/&gt;prikryl at atlas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ccffcc"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5555"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ž Ostroverš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 dot ostroversnik at ostri dot or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5555"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&lt;br/&gt;Francisco Oltra Thennet&lt;br/&gt;David Vaquer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 at loteria3cornella dot com&lt;br/&gt;&lt;span style="color: brown"&gt;[unreachable]&lt;/span&gt;&lt;br/&gt;david at grupoikusnet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ccffcc"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jörn Palmqvi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jorn.palmqvist at aidium.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almost 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Turk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min Ilker Cetinba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iw3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cccc"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br/&gt;Petro  Yermol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python at i dot u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Vietnam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g Minh Tu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anvietkey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cccc"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ongtable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 at zippysnoek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bic &amp; Moaz Reyad &amp; {\tt\tiny [resigned] moazreyad at yahoo dot 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uhammad Bashir Al-Noimi &amp; {\tt\tiny mbnoimi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enian &amp; Armen Tangamyan &amp; {\tt\tiny armen dot tangamyan at anu dot edu dot au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 at uol dot com dot br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Maximiliano Pin &amp; {\tt\tiny max dot pin at bitroit dot com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bert Mora &amp; {\tt\tiny [unreachable] amora at iua dot upf dot es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an Yang &amp; {\tt\tiny lian dot yang dot cn at gmail dot com} &amp; 1.8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Li Daobing &amp; {\tt\tiny lidaobing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 at asiainf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lin dot tw at gmail dot com} &amp; almost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wlee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 dot bralo at gmail dot com} &amp; 1.8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řikryl &amp; {\tt\tiny prikryl at atlas dot 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Poul-Erik Hansen &amp; {\tt\tiny pouhan at gnotometrics dot dk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Erik Søe Sørensen &amp; {\tt\tiny eriksoe+doxygen at daimi dot au dot d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 at stack dot 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 at stack dot 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ranto &amp; Ander Martínez &amp; {\tt\tiny ander dot basaundi at gmail dot com} &amp; 1.8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Antti Laine &amp; {\tt\tiny antti dot a dot laine at tut dot fi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David Martinet &amp; {\tt\tiny contact at e-concept-applications dot f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Xavier Outhier &amp; {\tt\tiny xouthier at yahoo dot fr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Benoît BROSSE &amp; {\tt\tiny Benoit dot BROSSE at ingenic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Peter Grotrian &amp; {\tt\tiny Peter dot Grotrian at pdv-FS dot de} &amp; 1.8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Jens Seidel &amp; {\tt\tiny jensseidel at users dot sf dot ne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Paul Gessos &amp; {\tt\tiny gessos dot paul at yahoo dot gr} &amp; 1.8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Ákos Kiss &amp; {\tt\tiny akiss at users dot sourceforge dot 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öldvári György &amp; {\tt\tiny [unreachable] foldvari lost at cyberspace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onesian &amp; Hendy Irawan &amp; {\tt\tiny ceefour at gauldong dot net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 at falappa dot net} &amp; 1.8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 at cam dot ac dot 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Suzumizaki-Kimikata &amp; {\tt\tiny szmml at h12u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Hiroki Iseri &amp; {\tt\tiny goyoki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yunosuke Satoh &amp; {\tt\tiny sun594 at hot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[unreachable] naga at joyful dot club dot ne dot 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[unreachable] iwasa at cosmo-system dot 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Kim Taedong &amp; {\tt\tiny fly1004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SooYoung Jung &amp; {\tt\tiny jung5000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ichard Kim &amp; {\tt\tiny [unreachable] ryk at dspwiz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vian &amp; Lauris &amp; {\tt\tiny lauris at nix.lv} &amp; 1.8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[unreachable] haden at homelan dot l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[unreachable] mindaugasradzius at takas dot 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[unreachable] aidasber at takas dot 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edonian &amp; Slave Jovanovski &amp; {\tt\tiny slavejovanovski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 at gmail dot 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an &amp; Ali Nadalizadeh &amp; {\tt\tiny nadalizadeh at gmail dot com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[unreachable] Piotr dot Kaminski at ctm dot gdynia dot pl} &amp; 1.8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[unreachable] g\_kowal at poczta dot onet dot 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rzysztof Kral &amp; {\tt\tiny krzysztof dot kral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[resigned] rgl at ruilopes dot com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abio "FJTC" Jun Takada Chino &amp; {\tt\tiny jun-chino at uol dot com dot br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Ionut Dumitrascu &amp; {\tt\tiny reddumy at yahoo dot com} &amp; almost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exandru Iosup &amp; {\tt\tiny aiosup at yaho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Brilliantov Kirill Vladimirovich &amp; {\tt\tiny brilliantov at byterg dot ru} &amp; almost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exandr Chelpanov &amp; {\tt\tiny cav at cryptopro dot ru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[unreachable] dmilos at e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Cyrillic &amp; Nedeljko Stefanovic &amp; {\tt\tiny stenedjo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Kali+Laco Švec &amp; {\tt\tiny [the Slovak language advisors]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Petr Přikryl &amp; {\tt\tiny prikryl at atlas dot cz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ž Ostroveršnik &amp; {\tt\tiny matjaz dot ostroversnik at ostri dot org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Bartomeu &amp; {\tt\tiny bartomeu at loteria3cornella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rancisco Oltra Thennet &amp; {\tt\tiny [unreachable] foltra at puc dot c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David Vaquero &amp; {\tt\tiny david at grupoikusnet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Björn Palmqvist &amp; {\tt\tiny bjorn.palmqvist at aidium.se} &amp; almost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kish &amp; Emin Ilker Cetinbas &amp; {\tt\tiny niw3 at yahoo dot com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[resigned] olexij at tkatchenko dot com} &amp; 1.8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Petro  Yermolenko &amp; {\tt\tiny python at i dot ua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tnamese &amp; Dang Minh Tuan &amp; {\tt\tiny tuanvietkey at g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other things, so if you want to help to speed things up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support for a language that is not ye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ready working on support for that languag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ed as the maintainer for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eate a copy of `doxygen/src/translator_en.h` and 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doxygen/src/translator_&lt;your_2_letter_country_code&gt;.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`xx` in the rest of this document (and `XX` for the uppercas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`doxygen/src/language.cpp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`LANG_XX` that was added to `doxygen/src/lang_cfg.h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reating the English translator at the beginning, an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else { ... }&lt;/code&gt; part that creates the transla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doxygen/src/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Use the UTF-8 capable editor and open the file using the UTF-8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Rename &lt;code&gt;TRANSLATOR_EN_H&lt;/code&gt; to &lt;code&gt;TRANSLATOR_XX_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ice (i.e. in the \c \#ifndef and \c \#define preprocessor comma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Rename \c TranslatorEnglish to \c TranslatorYour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In the member &lt;code&gt;idLanguage()&lt;/code&gt; change "english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anguage you may also wish to change the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latexLanguageSupportCommand()` and other (you will recognize th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Edit all the strings that are returned by the member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with \c 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Enter them directly if your keyboard supports that. Rec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is expected to be saved using the UTF-8 encoding.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ranslate the characters to proper \LaT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s the HTML and man output in UT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c \&amp;auml; for an \c a with an \c umlaut (i.e. \c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On *nix systems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&gt;Rerun the `configure` script from the root (i.e. in the \c doxygen  directory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generates `doxygen/src/lang_cfg.h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should now contain a  \c \#define for your language code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&gt;Run \c make again from the root (i.e. in the \c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) of the distribution, in order to regenerate the `Makefile`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 On Windows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stop Visual Stdio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open a command window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goto the directory `doxygen\src`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give the command `python languages.py &gt; ..\winbuild\Languages.rules`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close the command window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start Visual Studio again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Your language should now be selectable in the `General` part of the `Settings` of the `Properti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of `lang_cfg.py`, by default Your language will be `on`. Rebuild `doxygen` (and `doxywizard`)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w you can use &lt;code&gt;OUTPUT_LANGUAGE = your_language_nam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 You can also clone the doxygen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GitHub and make a Pull Reques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role of Translator Adapters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)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call wa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s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not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fy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was developed (located in \c doxygen/doc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from the source files for each of th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translator report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 translator_report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code&gt;doxygen/doc/translator_report.txt&lt;/code&gt;&lt;/a&gt; should be valid.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translator class deriv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(i.e. the pure virtual methods of the \c Translator -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Your translator is marked as up-to-date only if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etect anything special. If the translator uses the \c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class, there still may be some remarks related to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, the translator is marked as &lt;em&gt;almost up-to-date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, the 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a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about the last update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perlmod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