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45551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82531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53500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75275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