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67915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09909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67172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12291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