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46096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12704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98222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129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