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0051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5013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7873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8657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