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18318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38014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71956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72976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