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12405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02960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25573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036566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