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24097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65004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05730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02207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