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3806631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7270673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