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465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952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2842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724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