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496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999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146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080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