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 : ('a -&gt; 'a -&gt; bool) -&gt;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ogether two sorted lists with respect to a giv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lists {l1} and {l2} are sorted with respect to the given ordering {o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merge ord l1 l2} will merge them into a sorted list of all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keeps any duplicates; it is not a s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if the lists are not appropriately sorted the resul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rge (&lt;) [1;2;3;4;5;6] [2;4;6;8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list = [1; 2; 2; 3; 4; 4; 5; 6; 6;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, sort, un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