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_TAC : conv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ro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, then {CONV_TAC c} is a tactic that applies {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at is, if {c} maps a term {`g`} to the theorem {|- g = g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CONV_TAC c} reduces a goal {g} to the subgoal {g'}. 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`g`} returns {A' |- g = g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  CONV_T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special case where {`g`} is {`T`}, the call immediately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rather than generating a subgoal {A ?- T}. And in a slightly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`conversion'', the conversion may also just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{A' |- g}, in which case again the goal will be complete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cases the conversion {c} should return a theor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also among the assumptions of the goal (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returns a theorem with no assumptions). {CONV_TA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is is not the case, but the resulting tactic will be invali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ultimately proved using this tactic will have more assum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 c} applied to a goal {A ?- g} fails if {c}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g}. The function returned by {CONV_TAC c} will also fail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not, in fact, a conversion (i.e. a function that maps a term {t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} can be used to apply simplifications that can't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rewrite rules).  For example,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abs(pi - &amp;22 / &amp;7) &lt;= abs(&amp;355 / &amp;113 - &amp;22 / &amp;7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implified by rational number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CONV_TAC REAL_RAT_REDUCE_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bs (pi - &amp;22 / &amp;7) &lt;= &amp;1 / &amp;79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andy for invoking decision procedures that only have a ``ru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no special ``tactic'' form. (Indeed, the tactic form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rule form by using {CONV_TAC}.) For example,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:real. &amp;0 &lt; x ==&gt; &amp;1 / x - &amp;1 / (x + &amp;1) = &amp;1 / (x * (x + &amp;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CONV_TAC REAL_FIEL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