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NI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NIT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finiteness of sets of the form {"{{x1,...,xn}}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FINITE_CONV} expects its term argument to be an as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"FINITE {{x1,...,xn}}"}. Given such a term, the convers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INITE {{x1,...,xn}}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TE_CONV "FINITE {{1,2,3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FINITE{{1,2,3}}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NITE_CONV "FINITE ({{}}:num set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FINITE{{}}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"FINITE {{x1,...,xn}}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