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P_LEMMA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y. (?x. (\x. P(x + d))x /\ y &lt; x) = y &lt; s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y. (?x. P x /\ y &lt; x) = y &lt; (s +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