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 : (int -&gt; void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 top levels of the subgoal package goal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{p} is part of the subgoal package. It is an abbrevi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print_state}. For a description of the subgoal packag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{set_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ing the proof state during an interactive proof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, backup, backup_limit, e, expand, expandf, g, get_state, print_state, 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, save_top_thm, set_goal, set_state, top_goal, top_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