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99151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755666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67569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170147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