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95816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83019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