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637137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64048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40318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87810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