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175964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11117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14177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758331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