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85302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81343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79773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638386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