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5168006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887294835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