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126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376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834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487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612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926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588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282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379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610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20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929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081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378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045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