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29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20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33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209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244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10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29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876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193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8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40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38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