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746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59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6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2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27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64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98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99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62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5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21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2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4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5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33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03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72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