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137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153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447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4544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9856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965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1251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194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320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627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232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800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2122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