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449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955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571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156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128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264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782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533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723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558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443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16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195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99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159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