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992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353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494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922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073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014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326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417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53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051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814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330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772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829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425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146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752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