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6535418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9437958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1013899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6808117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3632992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3766031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938607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1941913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5421420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6942344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4838712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3300838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2041592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8075601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6123860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3785881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9344321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5829604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5383911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4095401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3270989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4744201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7179975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5200470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3001660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0589677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9709275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6989251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3340576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2955924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8237123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1348005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323659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4109126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166926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8687714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0657615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8334274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1279070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