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96934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655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40263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48123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447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25994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54423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98742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07120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17031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36599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12648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63700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14503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01230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91368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2141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30964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39673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87230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83202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28286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24496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38036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82098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44116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20201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06880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63297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88143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25043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55479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95332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41717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71058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64692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87771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38302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6898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