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0444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66439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114374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92971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