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02268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4790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3666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6006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