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211544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348483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