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477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8977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6551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1449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