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30436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6233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38495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70862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