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41616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107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03534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25380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