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04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8007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46180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970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