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7101297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1962542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6390786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6445342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