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R is a T browser "metaga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BR requires 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R embeds an instance of DLU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ary windows (which TBR controls as pop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tances of _TED and _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owse and Describe buttons set the _D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ppropriate sub-gadget, and ru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gadgets can be operated independently of T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TB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T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BR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CTION�</w:t>
        <w:tab/>
        <w:t>A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ODE�</w:t>
        <w:tab/>
        <w:tab/>
        <w:t>`flu (default) or `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BR: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R controls `set callback on 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ODE can be set to `flu or `dlu for corresponding file-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t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tbr.define 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