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01863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35647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53830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41871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