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85926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15811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050713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40136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