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EQ_SUB_SU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 n. 0 &lt; c /\ a &lt;= (b - n) ==&gt; (a - c) &lt;= (b -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