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_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z. ~(x = &amp; 0) /\ ~(z = &amp; 0) ==&gt; (!y. y / z = (x * y) / (x *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