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LDI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x /\ y &lt;= (z * x) ==&gt; (y / x) &lt;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