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AND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AND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right con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/\ (!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AND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/\ (!p. u) = (!p'. t /\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ere {p'} is a primed variant of the pair {p}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/\ (!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FORALL_CONV, AND_PFORALL_CONV, PFORALL_AN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AND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