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736826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54885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19218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13083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