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1746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16171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63997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