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99028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61449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75162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05228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