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64685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8251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73474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50034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