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1170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00764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71541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3112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