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740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621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588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530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158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163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674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621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284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547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575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296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386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