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171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631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798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323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1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602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614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767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309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38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926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992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659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