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23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594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896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7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58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12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5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23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583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787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35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7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855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88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900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10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9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