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90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747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549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547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875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866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30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401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328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997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285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960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387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302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882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153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546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