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140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07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44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5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16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038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85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81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46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674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73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73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81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46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179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