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16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93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600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987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726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69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73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38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058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764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154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88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07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764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41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