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768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508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705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944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30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067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552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964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78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674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813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274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753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58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27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383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