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97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571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208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57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419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951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641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830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365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75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744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922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19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61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937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