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409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833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721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732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257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232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002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627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751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541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752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080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83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232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82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545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53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