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884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801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973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075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858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752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771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451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40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805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142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71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780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