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323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436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47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993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15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223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7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8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381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471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39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907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87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