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27752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91365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03657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15627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30009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13948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42819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25302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24834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27252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5515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98340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3493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14863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69914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