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748026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5450411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007431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5466995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7100489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4749445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3093448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4506621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9345540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5955650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7169599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4936259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5086225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999070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843516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7287688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4896644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8410660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8874612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4940781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7960292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257794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2655249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14699875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0876272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7809900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1945468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4990342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2552304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8834544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1481971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236086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4102114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0022980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877304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8109032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9488232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4844126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7769753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