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755186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44679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307882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07452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08607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36787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885279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76048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006070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112938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52433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364356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902083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111782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51648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64984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86131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334864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05454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40989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276358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02360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36774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414748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47141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67695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17527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9147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67214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34401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57058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25070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07065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672286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342468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060058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46971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668664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466984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