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4279036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7265035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