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9314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79592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74574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476548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