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O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ootloader for Linux using ISO 9660/El Torito CD-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1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LINUX is a boot loader for Linux/i386 that operates off ISO 9660/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 CD-ROMs in "no emulation" mode.  This avoids the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emulation disk image" with limited space (for "floppy emul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tibility problems (for "hard disk emulatio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n't here yet, but here is enough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test it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a recent enough version of mkisofs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sofs 1.13 (distributed with the cdrecord distribution), but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ork as well (not tes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image, create a directory called "isolinux"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of your ISO image master file tree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inux.bin, a config file called "isolinux.cfg" (see syslinu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the configuration file), and all necess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rnels, initrd, display files, etc.) into this directory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to create your ISO image (add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ropriate, such as -J or -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isofs -o &lt;isoimage&gt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 isolinux/isolinux.bin -c isolinux/boot.ca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o-emul-boot -boot-load-size 4 -boot-info-tab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root-of-iso-tre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LINUX will look in the "isolinux" directory, if it exists,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ed.  It currently does not support access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Please let me know if this is a desir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SOLINUX only uses the "plain" ISO 9660 filenames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Rock Ridge or Joliet filenames.  It can st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k which uses Rock Ridge and/or Joliet extension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, you can verify the plain filenames by moun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o norock,nojoliet" option to the mount command.  Not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INUX does support "long" (level 2) ISO 9660 plain filenames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hort-names-only operating systems like MS-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issue, you can use the "-l" or "-iso-level 2" option to mkis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long (up to 31 characters) pla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LINUX does not support discontiguous files, interleaved m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block and sector sizes other than 2048.  This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 probl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