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Dec  3 11:56:12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