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1, 2021                                               April 21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1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1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