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wo variations on a CMOS op-amp, similar to the 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ne in Allen &amp; Holberg's "CMOS Analog Circuit Desig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optimal design, just one to play with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pice,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ol.ckt</w:t>
        <w:tab/>
        <w:t>open loop: op, ac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vf.ckt</w:t>
        <w:tab/>
        <w:t>voltage follower: op, ac, dc,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 few extras, like a plot of Cgs(M7) vs. input voltag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's another one.  An ac analysis at saturation. 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shows you everything, whether you like it or not, on an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You can't see them at all in any other.  But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tant.  They vary with the signals.  AC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) how they vary with the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