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Oct 19, 2025                                               October 19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Oct 19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 19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