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2107312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7445499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1418094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6884790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5468621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0273804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3632249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5021242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1717376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1390412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8229244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4113578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0491904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086321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1561916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7958123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0963478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1558482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2408759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4517656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84008333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7761171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5570353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7506508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5889616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5383410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944271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9818610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1503007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0030767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1434237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0129109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1819903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5609675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25304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0700272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4936080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5113362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4743230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2008357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5835820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915098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