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2451547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5779412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2494537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3735679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7488586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5550936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3665321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0887772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4457374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2212701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2329816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3744171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7085058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7807962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1819916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0228105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0639107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7618478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686933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0322844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2119343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8744479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5777354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750369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8212631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4075776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