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5516076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30032366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7132040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3217139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01718015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56178504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04196132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1145065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6934546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11557403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52321854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2176882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