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50772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507722"/>
      <w:bookmarkStart w:id="1" w:name="__Fieldmark__0_31050772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050772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0507722"/>
      <w:bookmarkStart w:id="3" w:name="__Fieldmark__1_31050772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