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639610360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702693717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681145040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558793079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492307717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718045556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853992288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374892520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960261558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2105402217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107333908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425432933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491103974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078854250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42971147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2049934953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699670888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736247236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864914065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59627156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455015022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759090667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758095147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243027160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088932428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192928377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