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1901495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1633560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149823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9349735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6817197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3329151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092510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1410508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4281755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7915536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4163525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6647915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