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9499986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8843291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1867922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1474526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3411834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70072249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9176536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4393049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88393146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2817201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6897453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3517491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7453246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74176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5720368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5291199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8226656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7210238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4728334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2895865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8142372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7710818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221984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922838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1780333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729612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4360669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2200300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7137293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948691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3033670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4785297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6254460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1478253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7688547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604255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7032902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2127443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11814817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9349700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5340465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680732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